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  <w:szCs w:val="52"/>
        </w:rPr>
      </w:pPr>
      <w:r>
        <w:rPr/>
        <w:t>Code No: 3204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WAV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Show  that the theoretical  efficiency  of  reflex klystron   is 22.78%.       </w:t>
        <w:tab/>
        <w:t xml:space="preserve">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How is tuning achieved in reflex klystron oscillators? Mention the tuning </w:t>
        <w:tab/>
        <w:t xml:space="preserve">range  </w:t>
        <w:tab/>
        <w:t xml:space="preserve">of such a device.                                       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a)</w:t>
        <w:tab/>
        <w:t xml:space="preserve">Describe briefly coaxial ,  frequency agile and voltage tunable magnetrons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phase focusing effect for </w:t>
      </w:r>
      <w:r>
        <w:rPr>
          <w:rFonts w:eastAsia="Symbol" w:cs="Symbol" w:ascii="Symbol" w:hAnsi="Symbol"/>
        </w:rPr>
        <w:t>p</w:t>
      </w:r>
      <w:r>
        <w:rPr/>
        <w:t>-mode of oscillations in a cavity magne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Describe the physical structures, principle of operation and characteristics of a </w:t>
        <w:tab/>
        <w:t xml:space="preserve">TRAPATT diode, with neat illustrations. List out its power output and efficiency </w:t>
        <w:tab/>
        <w:t>paramet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Tunnel diode construction and operation with the help of energy band     </w:t>
      </w:r>
    </w:p>
    <w:p>
      <w:pPr>
        <w:pStyle w:val="Normal"/>
        <w:ind w:firstLine="720"/>
        <w:jc w:val="both"/>
        <w:rPr/>
      </w:pPr>
      <w:r>
        <w:rPr/>
        <w:t xml:space="preserve">diagrams. Give its operating characteristics and applications also. </w:t>
        <w:tab/>
        <w:t xml:space="preserve">        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methods of excitation and tuning of a cavity resonator.    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Define and distinguish between the different types of microwave attenuators.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Define a circulator. Draw the S-matrix for an ideal 3 port circulator. Describe the </w:t>
        <w:tab/>
        <w:t xml:space="preserve">constructional details and principles of operation of a Y-junction circulator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an isolator and a circul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 xml:space="preserve">Explain the measurement of procedure for determining the principal diagonal elements of the S-matrix of a magic Tee, with help of a neat block schematic. 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8.a) </w:t>
        <w:tab/>
        <w:t>What is the impact of skin effect on a micro striplin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erive an expression for Attenuation factor for ohmic skin lo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08:00Z</dcterms:created>
  <dc:creator>vasantha</dc:creator>
  <dc:description/>
  <dc:language>en-US</dc:language>
  <cp:lastModifiedBy>vasantha</cp:lastModifiedBy>
  <dcterms:modified xsi:type="dcterms:W3CDTF">2004-04-27T06:09:00Z</dcterms:modified>
  <cp:revision>2</cp:revision>
  <dc:subject/>
  <dc:title/>
</cp:coreProperties>
</file>